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've included the Traxx file with this Zip, so if you want to work on my track, improve it, tweak it or just use it as a base model for you own track, feel free. But if you do use it, give me a little credit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on Monster Trucki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ceeM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cee4@excite.com</w:t>
      </w:r>
    </w:p>
    <w:p>
      <w:pPr>
        <w:pStyle w:val="Normal"/>
        <w:rPr/>
      </w:pPr>
      <w:r>
        <w:rPr/>
        <w:t>Homepage: http://members.tripod.com/Emcee4/</w:t>
      </w:r>
    </w:p>
    <w:p>
      <w:pPr>
        <w:pStyle w:val="Normal"/>
        <w:rPr/>
      </w:pPr>
      <w:r>
        <w:rPr/>
        <w:t>ICQ#37303956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6:07:00Z</dcterms:created>
  <dc:creator>Emcee</dc:creator>
  <dc:description/>
  <dc:language>en-US</dc:language>
  <cp:lastModifiedBy>Emcee</cp:lastModifiedBy>
  <dcterms:modified xsi:type="dcterms:W3CDTF">2000-02-15T06:07:00Z</dcterms:modified>
  <cp:revision>2</cp:revision>
  <dc:subject/>
  <dc:title>I've included the Traxx file with this Zip, so if you want to work on my track, improve it, tweak it or just use it as a base model for you own track, feel free</dc:title>
</cp:coreProperties>
</file>