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mson 200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on Brossack</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a replica of Samson with the red 2000 Silverado body that Dan Partick used in the ProMT series. The frame came from my previous Samson replica, and the body was converted to the 2000 Silverado from Inky's 2000 Extended Cab Sierra. I would also like to thank Driven_Out for providing me with a clear image of the 2000 Silverado grille which got this project off the ground. Enjoy and have f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me: Bin-Ma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Inky/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ine: Dan Hunt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ders: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el Cell: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tilever Suspension: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els: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tures: Dan Hunt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ille Images: Made by TRI; Provided by Driven_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thanks to my beta testers for making sure these things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 Hunt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w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ro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lease DO NOT take anything out of this pod without the permission of me AND the original owner of the part you wish to use. DO NOT post this anywhere without my permis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