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Bigfoot #8 2008</w:t>
        <w:br/>
        <w:t>Author: RMS</w:t>
        <w:br/>
        <w:t xml:space="preserve">Updates done by JerOutlaw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Credits</w:t>
        <w:br/>
        <w:t>Body - Slick, EXT cab added on by RM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res – Dig slight mods by JerOutlaw</w:t>
        <w:br/>
        <w:t>Engine - Betrayal (with parts by BigDogge added by me)</w:t>
        <w:br/>
        <w:t>Headers - RMS</w:t>
        <w:br/>
        <w:t>Batteries - RMS</w:t>
        <w:br/>
        <w:t>Gastank - Bigdogge(modified by RMS)</w:t>
        <w:br/>
        <w:t>Shocks - Betrayal</w:t>
        <w:br/>
        <w:t>frame/chassis – RMS</w:t>
        <w:br/>
        <w:t>Paint - RM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45:00Z</dcterms:created>
  <dc:creator/>
  <dc:description/>
  <dc:language>en-US</dc:language>
  <cp:lastModifiedBy>Nick Kozak</cp:lastModifiedBy>
  <dcterms:modified xsi:type="dcterms:W3CDTF">2008-08-06T04:46:00Z</dcterms:modified>
  <cp:revision>3</cp:revision>
  <dc:subject/>
  <dc:title/>
</cp:coreProperties>
</file>