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Mr. Destruction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Jon Brossack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his is a replica of Mr. Destruction. One day, I was looking through some pictures and came across Mr.Destruction and I said, "What the hell? Why not?" It was actually fairly easy to make. Starting as a '50 Chevy Panel Van, this truck was cut, cropped, shortened, beat on, banged, whatever you wanna call it, until it came out in the right shape. 2 weeks and a lotta work hours later, it's done. Enjo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di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ame: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dy: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xtures: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gine: Angus Findley, modified by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aders: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uel Cell: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els: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, thanks to my beta testers for making sure this truck work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lick7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n Hunt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m Dudl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am Mi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DO NOT take anything out of this pod. DO NOT post this anywhere without permission. This truck is property of Jon Brossack and may not be used for extraction of part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