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</w:rPr>
        <w:t>Tr?ck: Pastrana 199</w:t>
        <w:br/>
        <w:t>Author: RMSTitanic</w:t>
        <w:br/>
        <w:t xml:space="preserve">E-Mail: </w:t>
      </w:r>
      <w:r>
        <w:rPr>
          <w:rFonts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redits:</w:t>
        <w:br/>
        <w:t>Body - Orginal Body was done by slick in a Crew Cab, converted to single cab, fibered, and razor back by me.</w:t>
        <w:br/>
        <w:br/>
        <w:t>Wheels- Betrayal</w:t>
        <w:br/>
        <w:br/>
        <w:t xml:space="preserve">everything else slick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eta Testers:</w:t>
        <w:br/>
        <w:t>AllOutWar, DaveTheSmasher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think thats it</w:t>
        <w:br/>
        <w:t>HaveFun!</w:t>
        <w:br/>
        <w:t>RMSTitanic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46:00Z</dcterms:created>
  <dc:creator/>
  <dc:description/>
  <dc:language>en-US</dc:language>
  <cp:lastModifiedBy>Joshua Coleman</cp:lastModifiedBy>
  <dcterms:modified xsi:type="dcterms:W3CDTF">2005-11-23T18:47:00Z</dcterms:modified>
  <cp:revision>3</cp:revision>
  <dc:subject/>
  <dc:title/>
</cp:coreProperties>
</file>