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Credits:</w:t>
        <w:br/>
        <w:t>Tr?ck: Bigfoot 14</w:t>
        <w:br/>
        <w:t>Author: RMSTitanic</w:t>
        <w:br/>
        <w:t xml:space="preserve">E-Mail: </w:t>
      </w:r>
      <w:r>
        <w:rPr>
          <w:rFonts w:eastAsia="Verdana" w:cs="Verdana" w:ascii="Verdana" w:hAnsi="Verdana"/>
          <w:color w:val="0000FF"/>
          <w:u w:val="single"/>
        </w:rPr>
        <w:t>BaltoOhioRRFan@aol.com &lt;mailto:BaltoOhioRRFan@aol.com&gt;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Credits</w:t>
        <w:br/>
        <w:t>Body - Slick, EXT cab added on by me</w:t>
        <w:br/>
        <w:t>Tires - Betrayal</w:t>
        <w:br/>
        <w:t>Engine - Betrayal (with parts by BigDogge added by me)</w:t>
        <w:br/>
        <w:t>Headers - Me</w:t>
        <w:br/>
        <w:t>Batteries - Me</w:t>
        <w:br/>
        <w:t>Gastank - Bigdogge(modified by me)</w:t>
        <w:br/>
        <w:t>Shocks - Betrayal</w:t>
        <w:br/>
        <w:t>frame/chassis - me (its about 98% accurate, i wasnt sure about the front end.)</w:t>
        <w:br/>
        <w:t>flag - Drive2Survive (remaped and edited by me)</w:t>
        <w:br/>
        <w:t xml:space="preserve">Paint - 100% me 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Special Thanks to:</w:t>
        <w:br/>
        <w:t>Thanks to White2089 for helping me with the Bigfoot Logo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Beta Testers:</w:t>
        <w:br/>
        <w:t>Chris K.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Bigfoot #14 comes with the bodies it has run in 2005 plus one retro body.</w:t>
        <w:br/>
        <w:t>30th Anny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American Flag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Racing Stripe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Cyclone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Have Fun!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RMSTitanic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