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GraveDigger7 by Titan_Great8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Do not use Anything with no exception. Even my friends can't. Just make your own stuff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