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d By VR_SPARKY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R Team tru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