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Dirt Track Rac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uddRulez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od looking and well handling baja type truck based off the game Dirt Track Racing. Approximately 3 to 4 hours was spent expanding the image into the paint that you see on the truck. Due to a lack of a response from Ratbag Games, this truck has not been beta tested and it's release delayed months. With the advice from KC, I am now releasing this and hoping I don't recieve any complaints from RatBag Games. Credits go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atBag Games: Imag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ody: Tox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me: In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llbar: In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els: Lordcap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cks: Ang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ease do not remove anything from this truck. Everything is available at a scrapyard somewhere on the internet. Enjoy this tr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