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ructions on how to use this tru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 start MTM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 go to graphic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 go to hardware op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. turn off truck reflec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. set visibility to 100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. set buffer to trip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 HAVE FUN WITH THIS TRU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