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*************************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96"/>
          <w:szCs w:val="96"/>
          <w:u w:val="single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96"/>
          <w:szCs w:val="96"/>
          <w:u w:val="single"/>
        </w:rPr>
        <w:t>ROX Fastrux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  <w:t>Camo GX team truck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ello,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My name on the zone is Fastrux, I was asked to build this truck for an upcoming trrack testing team (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  <w:t>G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  I am happy to say that this truck was very fun to build and just like most of my work is mostly made from scratch! i did however, use a fiber body that i had to start as a base model... I dont know who built the original truck but it is so different than what it looked like i dont really think it matters! oh well, i do know that GARRET did not make it!!! lol! and most likely only the GX members will be using it anyway.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ust like any other work i do... you are welcome to use this model in any way that you would like!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 build this stuff so people can enjoy them in every aspect not just to drive :o)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ll i ask is that you send me your completed work so i can enjoy! 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right="-180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</w:rPr>
        <w:t>Thanx! Fastru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