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*************&lt;&lt;&lt;&lt;---Liquidator---&gt;&gt;&gt;&gt;************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       </w:t>
      </w:r>
      <w:r>
        <w:rPr>
          <w:rFonts w:eastAsia="Times New Roman" w:cs="Times New Roman"/>
          <w:b/>
          <w:bCs/>
        </w:rPr>
        <w:t>"Slickster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</w:rPr>
        <w:t>This is the mid-late 90s Liquidator driven be Bob Fisher. Featuring a 3D body and grill, cutout windows, rollcage, driver, and cockpit are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VERYTHING on this truck was totally custom by me, except for Angus's transmission :-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That includes the frame, rollcage, cockpit, body, shocks, engine, axle, everything, heh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heels were just customized from TRI's stock whee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tes: Completely hand-painted, except for the headlights. Textures come from many different objects, including Angus' engine. 2000 verts (lot less than Monster Patrol :-)). I don't think it will cause the flooding problem, but it may on some people's computers. It does include a bodyless version. Coils look 3D, as they have transparent faces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eta Testers...only 1, heheh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Blizzar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omeone (you know who you are, if you read this) asked me to do something else with this chassis...You will find out during Christmas or New Year's, :-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