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Bad Influence '98</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Micheal Meyer</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Jon Brossack</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ll, here's what you've been waiting for, Bad Influence '98. Wondering why my name is on it? Simple, Mike quit before he finished it. He gave it to me to finish and release, but he didn't leave me all to do. The only thing that needed to be added were the lights. So I really can't take much credit for myself, just finishing it and getting it out to all of you. This is Mike's retirement truck (unless he's got one up his sleeve I don't know about) and he did a superb job in building it. Everything from the hand done paintjob, to the custom frame and motor. Also, thanks to the beta testors for making sure these things work. Unfortunately, I don't know who beta tested this for Mike, so thanks go out to all of you from him and me. You did a great job on this truck Mike, and we're all sorry to see you leave. We'll all miss you very much. Farewell bud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lease DO NOT take anything out of this pack without the permission of me AND the original owner of the part you wish to use. DO NOT post this anywhere without my permiss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