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first truck based on Bearfoot. I used a combination of Paint Shop Pro and Corel Photopaint to cut and paste the flags. I have since learned that I could probably have done the whole thing in Corel and cut and pasted in to Traxx to get the .raw textures..... but I still have to use PSP and MDMRE's Palette Master to open the .raw files in the first place, Corel doesn't seem to be able to handle .raw files - unless you know differ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on Monster Trucki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ceeM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cee4@excite.com</w:t>
      </w:r>
    </w:p>
    <w:p>
      <w:pPr>
        <w:pStyle w:val="Normal"/>
        <w:rPr/>
      </w:pPr>
      <w:r>
        <w:rPr/>
        <w:t>Homepage: http://members.tripod.com/Emcee4/</w:t>
      </w:r>
    </w:p>
    <w:p>
      <w:pPr>
        <w:pStyle w:val="Normal"/>
        <w:rPr/>
      </w:pPr>
      <w:r>
        <w:rPr/>
        <w:t>ICQ#3730395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6:04:00Z</dcterms:created>
  <dc:creator>foobar</dc:creator>
  <dc:description/>
  <dc:language>en-US</dc:language>
  <cp:lastModifiedBy>Emcee</cp:lastModifiedBy>
  <dcterms:modified xsi:type="dcterms:W3CDTF">2000-02-15T06:06:00Z</dcterms:modified>
  <cp:revision>1</cp:revision>
  <dc:subject/>
  <dc:title/>
</cp:coreProperties>
</file>