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************&lt;&lt;&lt;&lt;Equalizer&gt;&gt;&gt;&gt;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b/>
          <w:bCs/>
        </w:rPr>
        <w:t>"Slickster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This is in tribute to David Morris and to all the Equalizers that ever raced. However as a fact though, Equalizer won't be changed to a different truck from what I have hea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Everything is made custom by me, except I got rid of my laggy driver in replacement for BiGDOGGe's, hehe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under 1300 verts ea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wheels were NOT intended to have the diamonds look smugy on th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es: shock's "bar inside bar" transparency effect. Only 1294 verts for regular vers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  <w:r>
        <w:rPr>
          <w:rFonts w:eastAsia="Times New Roman" w:cs="Times New Roman"/>
          <w:b/>
          <w:bCs/>
        </w:rPr>
        <w:t>Square and triangular bars were used, and still look great. Racing version will handle Truck Reflections as it has 900 ver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 NOT use the body or frame without my permission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y next truck is a "moving billboard", so to speak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