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- Paul Brown Stadium -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ictional event held at Paul Brown Stadium in Cincinnati, Ohio, the home of Cincinnati Bengals. This event is held under the WMTCS b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Xtreme RTM (ME) – Stadium, cars, ramps, DCR Trailers(Design by SMP Creations and Malibu350).</w:t>
      </w:r>
    </w:p>
    <w:p>
      <w:pPr>
        <w:pStyle w:val="Normal"/>
        <w:rPr/>
      </w:pPr>
      <w:r>
        <w:rPr/>
        <w:t>Kevin Payne – Poles, Crowd models</w:t>
        <w:br/>
        <w:t>Dave Collard – Signs, WMTCS Rambo Xterra and Suppyles(Base by Malibu350 and Gasm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WARNING***</w:t>
      </w:r>
    </w:p>
    <w:p>
      <w:pPr>
        <w:pStyle w:val="Normal"/>
        <w:rPr/>
      </w:pPr>
      <w:r>
        <w:rPr/>
        <w:t>PLEASE DO NOT USE ANYTHING WITHOUT PERMISSION!!! THANK YOU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23:00Z</dcterms:created>
  <dc:creator>DaCracka</dc:creator>
  <dc:description/>
  <dc:language>en-US</dc:language>
  <cp:lastModifiedBy>DaCracka</cp:lastModifiedBy>
  <dcterms:modified xsi:type="dcterms:W3CDTF">2010-05-16T07:23:00Z</dcterms:modified>
  <cp:revision>2</cp:revision>
  <dc:subject/>
  <dc:title>*** - Paul Brown Stadium - ***</dc:title>
</cp:coreProperties>
</file>