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NT Motorsports Stadium Drags</w:t>
      </w:r>
    </w:p>
    <w:p>
      <w:pPr>
        <w:pStyle w:val="Heading"/>
        <w:rPr/>
      </w:pPr>
      <w:r>
        <w:rPr/>
        <w:t>Round 2</w:t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REDO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B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MTRc Hot Sho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This track has been redone from its original version. Lag has been reduced, and the lanes are fair and ev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is track will be used in DustinHart’s </w:t>
      </w:r>
      <w:hyperlink r:id="rId2">
        <w:r>
          <w:rPr>
            <w:rStyle w:val="InternetLink"/>
          </w:rPr>
          <w:t>USIRA MTC TNT League</w:t>
        </w:r>
      </w:hyperlink>
      <w:r>
        <w:rPr/>
        <w:t xml:space="preserve">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redit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rowd, dirt textures, cement floor textures, poles, and cars- Slic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ll textures-MET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me Model and textures- TRI modified by Mr. Destructi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f I miss-credited anyone, or forgot a name in the read-me, let me know and it will be fixed IMMEADTILY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anks for downloading. Enjoy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hyperlink r:id="rId3">
        <w:r>
          <w:rPr>
            <w:rStyle w:val="InternetLink"/>
          </w:rPr>
          <w:t>hotshoemtm2racing@juno.com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xfatm_dustinha/usira_tnt-mtc.htm" TargetMode="External"/><Relationship Id="rId3" Type="http://schemas.openxmlformats.org/officeDocument/2006/relationships/hyperlink" Target="mailto:hotshoemtm2racing@jun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3:47:00Z</dcterms:created>
  <dc:creator>Glenn C. Stewart</dc:creator>
  <dc:description/>
  <dc:language>en-US</dc:language>
  <cp:lastModifiedBy>Glenn C. Stewart</cp:lastModifiedBy>
  <dcterms:modified xsi:type="dcterms:W3CDTF">2004-11-19T23:47:00Z</dcterms:modified>
  <cp:revision>2</cp:revision>
  <dc:subject/>
  <dc:title>TNT Motorsports Stadium Drags</dc:title>
</cp:coreProperties>
</file>