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ow-Shoe-Short track   by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-~DraftGZ~-~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extemely modified version of the origonal Snow Shoe track,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onal version had no lights, because it was a Clear/Snow only track. I would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ke to thank MTMG for the lights, SLO_PreACheR_MG for his extended Checkpoints, and DMS_DkriderGZ + DMS_CobraGZ for their constructive critisizm, which lead me to making my own custom textures, I think they turned out nicely. Last i would like to thank the man who made it all possible, SLO_COPE. I ow' him one :) .    Feel free to email me with your questions or comments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olynmarie1@earthlink.ne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next time, Take it easy,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