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TR's The Pi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reated by: __DrAfT_GZ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This is the track thats bringing me out of retirement.  Its easy to see that im a litle rusty :)  So plz bear with me, i can only get better :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ab/>
        <w:tab/>
        <w:tab/>
        <w:t>In conclusion, ENJOY!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pecial Thanks to VTR_DarkZilla2 for helping me with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