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NT Outdoor Shootou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ot Sho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redit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riginal Idea, Layout: Hot Sho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xtures, cars, poles: Slic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ands: Stock TRI’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anks for downloading my track. Enjoy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-mail at: </w:t>
      </w:r>
      <w:hyperlink r:id="rId2">
        <w:r>
          <w:rPr>
            <w:rStyle w:val="InternetLink"/>
          </w:rPr>
          <w:t>hotshoemtm2racing@juno.co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Hot Shoe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shoemtm2racing@jun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5:24:00Z</dcterms:created>
  <dc:creator>Glenn C. Stewart</dc:creator>
  <dc:description/>
  <dc:language>en-US</dc:language>
  <cp:lastModifiedBy>Glenn C. Stewart</cp:lastModifiedBy>
  <dcterms:modified xsi:type="dcterms:W3CDTF">2003-12-28T00:04:00Z</dcterms:modified>
  <cp:revision>3</cp:revision>
  <dc:subject/>
  <dc:title>TNT Outdoor Shootout</dc:title>
</cp:coreProperties>
</file>