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211344712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839362634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