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K.'s Minneapolis 2001 2nd stop by Commander Kupa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 - All Textures walls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ickster - Poles and Ramps (resized and retextures by me) and small box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0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0.5pt" filled="f" o:ole="">
            <v:imagedata r:id="rId3" o:title=""/>
          </v:shape>
          <o:OLEObject Type="Embed" ProgID="" ShapeID="ole_rId2" DrawAspect="Content" ObjectID="_1661355483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MoN - Cars and 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nis Taft - ushra boxes - resized by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object w:dxaOrig="15385" w:dyaOrig="7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5pt;height:59.2pt" filled="f" o:ole="">
            <v:imagedata r:id="rId5" o:title=""/>
          </v:shape>
          <o:OLEObject Type="Embed" ProgID="" ShapeID="ole_rId4" DrawAspect="Content" ObjectID="_1350528115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know who made the dome, but thank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er stuff is in this track and I didn't credit you please e-mail me and I will make the change commanderkupal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everyone who let me use their bi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u like the 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