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ike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d the first track so much y not make a second one it is the same terrain but different track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014@ameritech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hra_punisher gets this please contact me at my email address or if u know him please tell him th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