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Louisville Speedway 2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" w:cs="Times New Roman"/>
          <w:sz w:val="24"/>
          <w:szCs w:val="24"/>
        </w:rPr>
        <w:t>A BIG thank you to Mike "Mad Man" Alston for doing about 65% of the track. He laid out the textures, most of the pit fencing, and the lightpoles, which I woulda added anyway :). He also made the red wall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Thanks goes t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ke for helping my lazy self with this trac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ad311 for making the white wall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gus for The white lines for the figure-8 cars (not a starting line for the Monsters) and the fences around the entire track, not the racing walls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24"/>
          <w:szCs w:val="24"/>
        </w:rPr>
        <w:t>Monster25 for the Monster Patrol ri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pine for making the Corvet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am-N-Jim for to Stationwag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rJames for the textur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TRI for this aweosme game we've been playing for over 3 years n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for downloading and enjoy!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/>
          <w:i/>
          <w:iCs/>
          <w:sz w:val="36"/>
          <w:szCs w:val="36"/>
        </w:rPr>
        <w:t>-Brandon Cl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