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/>
          <w:sz w:val="40"/>
          <w:szCs w:val="40"/>
        </w:rPr>
        <w:t>LMS Memorial Pack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40"/>
          <w:szCs w:val="40"/>
        </w:rPr>
        <w:tab/>
      </w:r>
      <w:r>
        <w:rPr>
          <w:rFonts w:eastAsia="Times New Roman" w:cs="Times New Roman"/>
          <w:sz w:val="28"/>
          <w:szCs w:val="28"/>
        </w:rPr>
        <w:t>This 4 in 1 pod was created in memorial of one of the greatest Monster Truck racing venues of all time, Louisville Motor Speedway. This pack contains:</w:t>
        <w:br/>
        <w:t>Louisville Speedway 2001 - The last Monster Jam event held there.</w:t>
        <w:br/>
        <w:t>Oval LMS Memorial - A replica of the oval track, AI truck workable.</w:t>
        <w:br/>
        <w:t>LMS Memorial Figure-8 - A replica of the figure-8 track, AI truck workable.</w:t>
        <w:br/>
        <w:t>TNT Style MT Figure-8 - A replica of the figure-8 race track that TNT Motorsports ran there between 1988 and 1990.</w:t>
        <w:br/>
        <w:t>After 14 wonderful years, LMS was closed and now Kentucky Speedway is the largest speedway in Kentucky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t will surely be missed and this will be the last LMS track I will releas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credits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Blizzard - crush cars in TNT track</w:t>
        <w:br/>
        <w:t>RuddRulez - cars in 2001 vers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Mike "Mad Man" Alston - all his help with this track, and his template of sorts, you know what you made, Mik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 just thank you fordownloading this track and please enjoy it.</w:t>
      </w:r>
    </w:p>
    <w:p>
      <w:pPr>
        <w:pStyle w:val="Normal"/>
        <w:jc w:val="right"/>
        <w:rPr>
          <w:rFonts w:ascii="Choc ICG" w:hAnsi="Choc ICG" w:eastAsia="Choc ICG" w:cs="Choc ICG"/>
          <w:i/>
          <w:i/>
          <w:iCs/>
          <w:color w:val="FF0000"/>
          <w:sz w:val="28"/>
          <w:szCs w:val="28"/>
        </w:rPr>
      </w:pPr>
      <w:r>
        <w:rPr>
          <w:rFonts w:eastAsia="Choc ICG" w:cs="Choc ICG" w:ascii="Choc ICG" w:hAnsi="Choc ICG"/>
          <w:i/>
          <w:iCs/>
          <w:color w:val="FF0000"/>
          <w:sz w:val="28"/>
          <w:szCs w:val="28"/>
        </w:rPr>
        <w:t>-DodgeDude2004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hoc ICG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