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track was created by great83. This is one of my first tracks ever. So be easy on the reviews. I would like to thank Karmegeddon for the awesome models and textures, and all the others who's models I borrowe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reat8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mail me at great83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