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48"/>
          <w:szCs w:val="48"/>
        </w:rPr>
        <w:t>Top Gun Shootout</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uddRulez</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ARN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using Race Cam, the screen will show up black when you enter the game. Do not exit the track, just switch to a different view until you get onto the stadium flo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ARN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s some of you may have noticed. The bus in that one jump shows up to the stock dimensions. This has been fixed and should allow you to clear the jump with ea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ugh track that requires a lot of finesse and provides great freestyles. Includes St. Louis style racing track, freestyle motocross ramp, vans, trucks, camps, snowmobiles, and buses. Freestyle props provide huge air. Beta testing has shown that the track has small, if any, amounts of lag.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redi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icture: Truckbo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odels: TRI and various bin mak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xtures: TRI and 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anks to all my beta test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igDog200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lizzar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gu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k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Karmagedd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on Frankis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ruckbo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ease do not remove anything from this track. If you would like to use something from this track, please consult me for permission. Enjoy this track.</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