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Motorola Dom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ddRulez</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track is a mix of the 80's and 90's. It uses a course from the 90's but includes aspects from the 80's. This is approximately 95% custom with custom textures, cars, flags, and pulling tractors. In it, you can drag race, race on the tuff truck coarse, do a little mud bogging, and do a stunt one of three 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the drag race, you can start the race using either the lights (may not work due to poor connection), or the conventional way. Crossing the white line in between the 2nd sets will result in disqualif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uff truck coarse starts on the white line facing the hills. Going into the first turn, you will go around both turning poles and line up for the other set of hills. Go through the second turn and over the white line again to finish the 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tunt can be done three ways. The first way involves one truck. Start in the pits with the back of the truck to the wall. Then run full speed into the first stack and try to go through the second and land on the other ramp. The second way is to knock down one stack and to jump over the other using that ramp. You will want to use short runs in order to clear the stack. The third way involves two trucks, starting from opposite pits. On command both truck will run at their stack full speed, and if done correctly, will crash through the stack and into the other tru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may not be much in the way of freestyle, but the ramps for the cars will provide enough air for a good freesty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redit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cture: Blizzar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dels: 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unt Ramps: Outlaw J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led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xtures: 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anks to all my beta tester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gDog2000</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lizzar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gu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ruckbo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igSh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utlaw J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nkonwhl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NOT remove anything from this track. If you would like to use something from this track, consult me for permission. Enjoy this tr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