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ab/>
        <w:t>(Insert VML Poster and Brooklyn Fair Windham County Logo)</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Sometimes when your young something really makes an impression upon you. Some folks will say it’s a special accomplishment, others always recall a special event. For me when I was a little kid there was always something I looked forward to. Long before I was concerned about who drove what Monster Truck, and enamoring myself in the world of Motorsports in general I’d always been a fan of county fair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Living in the middle of the Tri-State area in Rhode Island the options to attend these country wide “events” was very lucrative. In my younger days I remember hitting up three fairs within a 50 mile radius with my family for which we all had a great time. Out of the three Brooklyn, CT’s County Fair always seemed to have an extra special feeling. Perhaps it’s the long peaceful ride out there on Highway 14A and then 169 North through the twists and turns of Oneco, and Plainfield. Varying from tree’s to fields and then little metropolis’s every several miles really captivated a young and inquisitive mind.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sert Real Life Map her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Upon arrival the grounds themselves were not huge but defiantly abundant with vendors and packed with people. So much to do and with plenty of time to spare I’d always tell my parents (remember I’m 3-8 years old here) and he’d laugh. Animal barns, Vendors with items a young kid HAS to have, Food, the Mid-way, the horse racing track. It always was a challenge in how to map out a route and how keep everyone happy. There’s a giant horse racing track around the perimeter of the grounds and with fair expansion eventually the grounds were divided into 3 sections. The bulk of which was within the horse track infield. We’d always start there first once the cross over gates opened in between races and wander around until we’d seen enough of what that section offere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sert, Cow Barn, Craft Barn, Machinery Barn and Food Vendors her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After lunch which always varied year to year we’d head on over to the giant midway (to me anyways) with many of the “carnival style” rides and characters operating them. The Ferris wheel being my favorite. What always stood out in my mind from that was being at the top and watching the multitude of Southern New England tractor pullers start pulling onto the grounds. While I didn’t get to appreciate and fit in (I fit to good now) the adult rides until my teens I’d still loved the midway although I’m sure everyone else in my family didn’t (only thrill seeker) so everyone waited around while I had fun.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sert, Midway Picture her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Heading back to where we entered we’d tour the front stretch area before settling down for some food and watch some harness racing from the old covered grandstands. Those old bleacher seats haven’t changed in years outside of a new coat of paint. Spending a few hours there we’d then make our way back to what was one of my favorite parts about the place the John Deere display from Putnam, CT’s big dealership. Before I was a Monster fanatic I was a huge agricultural and construction equipment person so being able to sit in and “pretend” to drive the tractors was a BIG deal to me. I’d always walk out with an armful of brochures from every piece on display and some Ertl die-cast model. By now it’s late afternoon the sun beginning to go behind the tree’s and it’s almost time for the BEST part about the show...</w:t>
        <w:tab/>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t>(Insert, Covered Grandstands picture, Concert,  John Deere display picture, and Chicken Coop.)</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d had the TNT Turning the Power On tape since I was 2 years old and always got “stoked” about seeing tractor pulling live at the fair. I’d be snacking on a pop-tart by the time we’d cross over the backstretch of the Horse Track on our way down to the Motorsports Rink. Do to the obnoxiously loud sound the Pullers always were in the far Southwest corner away from Highway 169 so the Police could do there job of directing traffic in and out of the field parking lots accordingly. We’d pass by the Horse Show Area and Camping grounds for overnight stayers before getting situated in the big aluminum bleachers and the Tractor Pulls. Some by now might be wondering why so much written material and no mention about Monster Trucks well here’s where it gets good for the narrow minded individual. I’d always long to see Bigfoot and Stomper duke it out with Army Armstrong calling the action live. While this dream never materialized thanks to the wonders of technology and MTM2 I now can make a childhood dream come tru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sert, Horse Arena, Camping, Motorsports Area’s 1 and 2)</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Recently Kyle Carr my teammate on VML for the SPHRA World Tour came to me about an idea of running a local fair show in order to give back to the MTM2 community. While exploring different options I decided that if we we’re to do this its going to be ALL out. I’ve spent the better part of a week and 8 hours a day putting this replica of the Brooklyn Fairgrounds together for everyone to enjoy! As you’ve noticed from the pictures detail is at a premium for the venue. If you notice from the above real life satellite shot and the MTM2 satellite shot the grounds are spot on within MTM2's limitation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sert MTM2 Main Map Her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While the Motorsports rink has been slightly expanded in order to fit Monster Trucks accordingly the track itself is small, tight, but allows for some superior action. Note as the weekend moves on (D,S,P is the format name with the corresponding numbers) the obstacles crush, the track changes, and the launch ramps flatten out. I’ve added a multitude of new unique models such as “Sun Belt Rentals” power equipment, lighting towers and a first for MTM2 a Front Loader with forks seen at nearly every Monster Truck show now-a-days. Note the pulling sled, Pullers themselves and unique haulers! Even the Monster Truck area while small is chock full of extra detailing for all to enjo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sert, Motorsports Area 3-5, Atop Puller 1 and 2, Sunbelt Equipment, and Skull Crusher pic)</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e dream of doing a Monster Truck show at the Brooklyn Fairgrounds has been a complete and total success this weekend for the VML Free Monster Truck show we put on. When choosing the lineup for this show we wanted to get people who we felt deserved a shot at having the opportunity to perform in a fun environment more often. For those that did get to run with us thank you for making the show a complete succes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sert Copter Shot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little boy within me has now receded away perhaps not to resurface again in such a public fashion. I hope you all enjoy the track and the story behind it and my journeys there! If you’ve never been to a fair go to one, it’s an experience like no other!</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sert Sunset Shot looking down the road)</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Credits and Notes</w:t>
      </w:r>
    </w:p>
    <w:p>
      <w:pPr>
        <w:pStyle w:val="Normal"/>
        <w:widowControl w:val="false"/>
        <w:spacing w:lineRule="exact" w:line="19"/>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pPr>
      <w:r>
        <w:rPr>
          <w:b/>
          <w:sz w:val="24"/>
          <w:lang w:val="en-US"/>
        </w:rPr>
        <w:t>Textures</w:t>
      </w:r>
      <w:r>
        <w:rPr>
          <w:sz w:val="24"/>
          <w:lang w:val="en-US"/>
        </w:rPr>
        <w:t xml:space="preserve">: The Grass is a edit of the E-town grass done by Scott Bergman as it was the closest to the grass that built up the Brooklyn, CT grounds. Gravel is by me along with the asphalt. </w:t>
      </w:r>
    </w:p>
    <w:p>
      <w:pPr>
        <w:pStyle w:val="Normal"/>
        <w:widowControl w:val="false"/>
        <w:rPr>
          <w:sz w:val="24"/>
          <w:lang w:val="en-US"/>
        </w:rPr>
      </w:pPr>
      <w:r>
        <w:rPr>
          <w:sz w:val="24"/>
          <w:lang w:val="en-US"/>
        </w:rPr>
      </w:r>
    </w:p>
    <w:p>
      <w:pPr>
        <w:pStyle w:val="Normal"/>
        <w:widowControl w:val="false"/>
        <w:rPr/>
      </w:pPr>
      <w:r>
        <w:rPr>
          <w:b/>
          <w:sz w:val="24"/>
          <w:lang w:val="en-US"/>
        </w:rPr>
        <w:t xml:space="preserve">Models: </w:t>
      </w:r>
      <w:r>
        <w:rPr>
          <w:sz w:val="24"/>
          <w:lang w:val="en-US"/>
        </w:rPr>
        <w:t>Models in this track came from many members. Malibu350 provided the Heavy Equipment (Sun Belt Rental I repainted) Food Vendors (Several Edits by myself here), Houses, Factory, White Fencing, and Barns that you see dotted around the landscape (all edited by me the barns were) the Covered Grandstands, Aluminum Bleachers (3D Crowd Edit by me), Campers, Telephone Poles, Turn Pole Tires and light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Slickster provided the car and van models for which I crushed and stacked in different arrangements, the chainlink fence you see is also by him.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SMP Creations provided the base for the hauler model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RI provided the base for the pullers, and Tents/RV’s and Vendor tents. Cows by them as well.</w:t>
      </w:r>
    </w:p>
    <w:p>
      <w:pPr>
        <w:pStyle w:val="Normal"/>
        <w:widowControl w:val="false"/>
        <w:rPr>
          <w:sz w:val="24"/>
          <w:lang w:val="en-US"/>
        </w:rPr>
      </w:pPr>
      <w:r>
        <w:rPr>
          <w:sz w:val="24"/>
          <w:lang w:val="en-US"/>
        </w:rPr>
      </w:r>
    </w:p>
    <w:p>
      <w:pPr>
        <w:pStyle w:val="Normal"/>
        <w:widowControl w:val="false"/>
        <w:rPr>
          <w:sz w:val="24"/>
          <w:lang w:val="en-US"/>
        </w:rPr>
      </w:pPr>
      <w:r>
        <w:rPr>
          <w:sz w:val="24"/>
          <w:lang w:val="en-US"/>
        </w:rPr>
        <w:t>Dennis Taft provided the Concert Stage, Picnic Tables, Crowd Models, and Restroom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 created the Tree’s, Amusement Rides, and Ticket Booths.</w:t>
      </w:r>
    </w:p>
    <w:p>
      <w:pPr>
        <w:pStyle w:val="Normal"/>
        <w:widowControl w:val="false"/>
        <w:rPr>
          <w:sz w:val="24"/>
          <w:lang w:val="en-US"/>
        </w:rPr>
      </w:pPr>
      <w:r>
        <w:rPr>
          <w:sz w:val="24"/>
          <w:lang w:val="en-US"/>
        </w:rPr>
      </w:r>
    </w:p>
    <w:p>
      <w:pPr>
        <w:pStyle w:val="Normal"/>
        <w:widowControl w:val="false"/>
        <w:rPr/>
      </w:pPr>
      <w:r>
        <w:rPr>
          <w:b/>
          <w:sz w:val="24"/>
          <w:lang w:val="en-US"/>
        </w:rPr>
        <w:t>Music:</w:t>
      </w:r>
      <w:r>
        <w:rPr>
          <w:sz w:val="24"/>
          <w:lang w:val="en-US"/>
        </w:rPr>
        <w:t xml:space="preserve"> “Line Dancing Cows” - Firstcom Music </w:t>
      </w:r>
    </w:p>
    <w:p>
      <w:pPr>
        <w:pStyle w:val="Normal"/>
        <w:widowControl w:val="false"/>
        <w:rPr>
          <w:sz w:val="24"/>
          <w:lang w:val="en-US"/>
        </w:rPr>
      </w:pPr>
      <w:r>
        <w:rPr>
          <w:sz w:val="24"/>
          <w:lang w:val="en-US"/>
        </w:rPr>
      </w:r>
    </w:p>
    <w:p>
      <w:pPr>
        <w:pStyle w:val="Normal"/>
        <w:widowControl w:val="false"/>
        <w:rPr/>
      </w:pPr>
      <w:r>
        <w:rPr>
          <w:b/>
          <w:sz w:val="24"/>
          <w:lang w:val="en-US"/>
        </w:rPr>
        <w:t xml:space="preserve">Beta Testers: </w:t>
      </w:r>
      <w:r>
        <w:rPr>
          <w:sz w:val="24"/>
          <w:lang w:val="en-US"/>
        </w:rPr>
        <w:t>Kyle Carr, Steve Parry, Kyle Seden, Jeff Bruzee, Mike Elmendorf, Scott Bergman.</w:t>
      </w:r>
    </w:p>
    <w:p>
      <w:pPr>
        <w:pStyle w:val="Normal"/>
        <w:widowControl w:val="false"/>
        <w:rPr>
          <w:sz w:val="24"/>
          <w:lang w:val="en-US"/>
        </w:rPr>
      </w:pPr>
      <w:r>
        <w:rPr>
          <w:sz w:val="24"/>
          <w:lang w:val="en-US"/>
        </w:rPr>
      </w:r>
    </w:p>
    <w:p>
      <w:pPr>
        <w:pStyle w:val="Normal"/>
        <w:widowControl w:val="false"/>
        <w:rPr/>
      </w:pPr>
      <w:r>
        <w:rPr>
          <w:b/>
          <w:i/>
          <w:sz w:val="24"/>
          <w:lang w:val="en-US"/>
        </w:rPr>
        <w:t>Note:</w:t>
      </w:r>
      <w:r>
        <w:rPr>
          <w:sz w:val="24"/>
          <w:lang w:val="en-US"/>
        </w:rPr>
        <w:t xml:space="preserve"> due to different PC performance level this track may or may not lag. If lagging occurs reduce draw distances first to 70 percent, then lower scenery level. Be sure to drive around the whole track to see the entire grounds. Turn in game Music on to hear the fair music!</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Please DO NOT CLONE this track to use as a base for a personal project**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ll MODELS and TEXTURES are available to anyone to us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Any further questions may be directed to me in the form of an email: </w:t>
      </w:r>
      <w:hyperlink r:id="rId2">
        <w:r>
          <w:rPr>
            <w:rStyle w:val="InternetLink"/>
            <w:color w:val="0000FF"/>
            <w:sz w:val="24"/>
            <w:u w:val="single"/>
            <w:lang w:val="en-US"/>
          </w:rPr>
          <w:t>DaveTheSmasher@gmail.com</w:t>
        </w:r>
      </w:hyperlink>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Event Coverage Thread: </w:t>
        <w:tab/>
      </w:r>
      <w:hyperlink r:id="rId3">
        <w:r>
          <w:rPr>
            <w:rStyle w:val="InternetLink"/>
            <w:color w:val="0000FF"/>
            <w:sz w:val="24"/>
            <w:u w:val="single"/>
            <w:lang w:val="en-US"/>
          </w:rPr>
          <w:t>http://mtm2draggers.net/viewtopic.php?t=3846</w:t>
        </w:r>
      </w:hyperlink>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eTheSmasher@gmail.com" TargetMode="External"/><Relationship Id="rId3" Type="http://schemas.openxmlformats.org/officeDocument/2006/relationships/hyperlink" Target="http://mtm2draggers.net/viewtopic.php?t=384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