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ndolph Arena MJ 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TRc Hot Sho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This’ll be my last track for awhile. I gotta take a break and come up with new layouts and ideas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With that said, Randolph Arena MJ 04 is finally realeased! Featuring a new layout called “Chicago U-turn”, you start going over the roller, and into the straight. Make the tight slippery left hand turn into the track, and run it like a Chicago style course from there. The freestyle is loads of fun with a huge dirt jump over a stack with two rv’s, and a jump into OR over a destructable rv. This track also features an “ST (Small Tires)” format pro stadium truck course. This is fun to just fool around on and have fun wi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NOTES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t your scenenery level to SPARSE for low-lag, online version, or COMPLEX for high detail ver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= edited and or re textured by 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di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ss, cement, dirt, and racing ramp textures-M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ll textures-Sli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Dome model, cars, vans, busses, *racing ramps, *rv pyramid ramp (and obstacles on ramp), poles, flags, *roller ramps, *small grass ramps- Sli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Wheelie ramp- RobbyH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eakable RV- Dennis T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Dirt jump (in front of breakable rv)- Me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al thanks: RobbyH14, Kevn Da Suicidal Maniac, and James Hendrix for beta testing my trac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v’s Gaming Photo s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If I have mis-credited, or forgot someone in the readme, let me know and I’ll fix the readme IMMEADITLY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hanks for downloading my track! Enjoy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hotshoemtm2racing@juno.com</w:t>
        </w:r>
      </w:hyperlink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IM S/N: IMTRc Hot Sh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2:26:00Z</dcterms:created>
  <dc:creator>Glenn C. Stewart</dc:creator>
  <dc:description/>
  <dc:language>en-US</dc:language>
  <cp:lastModifiedBy>Glenn C. Stewart</cp:lastModifiedBy>
  <dcterms:modified xsi:type="dcterms:W3CDTF">2004-12-17T02:26:00Z</dcterms:modified>
  <cp:revision>2</cp:revision>
  <dc:subject/>
  <dc:title>Randolph Arena MJ 04</dc:title>
</cp:coreProperties>
</file>